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14300</wp:posOffset>
            </wp:positionH>
            <wp:positionV relativeFrom="paragraph">
              <wp:posOffset>-114300</wp:posOffset>
            </wp:positionV>
            <wp:extent cx="1000125" cy="923925"/>
            <wp:effectExtent l="0" t="0" r="0" b="0"/>
            <wp:wrapTight wrapText="bothSides">
              <wp:wrapPolygon edited="0">
                <wp:start x="9762" y="440"/>
                <wp:lineTo x="7893" y="440"/>
                <wp:lineTo x="1248" y="3308"/>
                <wp:lineTo x="417" y="7499"/>
                <wp:lineTo x="1" y="9042"/>
                <wp:lineTo x="417" y="10365"/>
                <wp:lineTo x="2702" y="11028"/>
                <wp:lineTo x="2494" y="18968"/>
                <wp:lineTo x="3325" y="20732"/>
                <wp:lineTo x="3740" y="20732"/>
                <wp:lineTo x="6855" y="20732"/>
                <wp:lineTo x="10593" y="20732"/>
                <wp:lineTo x="19107" y="18968"/>
                <wp:lineTo x="19107" y="17865"/>
                <wp:lineTo x="17653" y="16321"/>
                <wp:lineTo x="15785" y="14556"/>
                <wp:lineTo x="16823" y="14556"/>
                <wp:lineTo x="19522" y="11909"/>
                <wp:lineTo x="19315" y="11028"/>
                <wp:lineTo x="20561" y="7499"/>
                <wp:lineTo x="21184" y="4851"/>
                <wp:lineTo x="21392" y="2866"/>
                <wp:lineTo x="16408" y="661"/>
                <wp:lineTo x="13500" y="440"/>
                <wp:lineTo x="9762" y="44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9" r="-3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Name:  __________________________</w:t>
      </w:r>
    </w:p>
    <w:p>
      <w:pPr>
        <w:pStyle w:val="Normal"/>
        <w:jc w:val="right"/>
        <w:rPr>
          <w:b/>
          <w:b/>
        </w:rPr>
      </w:pPr>
      <w:r>
        <w:rPr>
          <w:b/>
        </w:rPr>
        <w:t>Date:  __________________________</w:t>
      </w:r>
    </w:p>
    <w:p>
      <w:pPr>
        <w:pStyle w:val="Normal"/>
        <w:jc w:val="right"/>
        <w:rPr>
          <w:b/>
          <w:b/>
        </w:rPr>
      </w:pPr>
      <w:r>
        <w:rPr>
          <w:b/>
        </w:rPr>
        <w:t>Period:  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Observing a Space Creature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Imagine that a spaceship stopped on a planet out in outer space.  While the astronauts explored the planet they observed a strange organism.  Read the following statements that they included in their report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___  1.  The organism frowned to show it did not like stranger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___  2. The organism is green with brown spot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___  3.  The organism lives near other organism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___  4.  The organism moved away from us because it was scare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___  5.  The organism made gurgling noise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___  6.  The organism had four toes that were webbed on each foo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___  7.  The organism has one blue eye and two green eye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___  8.  The day must be unusually hot because the creature is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sweating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___  9.  The organism moves very slowly so he must be very ol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___ 10. The organism likes yellow plants because he was holding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them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Now, go back and tell whether each statement is an inference or an observation by putting an I or an O in the space in front of each number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REMEMBER:  An observation is something you can sense; taste, touch, smell, see or hear.  An inference is something you decide or think about a thing or event after you observe it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ere is a picture of what the astronauts observed as they were landing on the planet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62350" cy="35413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0" cy="3541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rite down 3 observations you can make about what they saw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____________________________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____________________________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Write down 3 inferences you can make and the evidence you used to make the inference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____________________________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1T18:13:00Z</dcterms:created>
  <dc:creator>Jean Kavanagh</dc:creator>
  <dc:description/>
  <cp:keywords/>
  <dc:language>en-US</dc:language>
  <cp:lastModifiedBy>Jean Kavanagh</cp:lastModifiedBy>
  <cp:lastPrinted>2009-08-21T12:04:00Z</cp:lastPrinted>
  <dcterms:modified xsi:type="dcterms:W3CDTF">2010-08-24T17:13:00Z</dcterms:modified>
  <cp:revision>4</cp:revision>
  <dc:subject/>
  <dc:title>Heading:</dc:title>
</cp:coreProperties>
</file>